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Cs w:val="22"/>
          <w:u w:val="single"/>
        </w:rPr>
        <w:t>Część nr 2 - Defibrylator kliniczny – 1 szt.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u w:val="single"/>
        </w:rPr>
      </w:pPr>
      <w:r>
        <w:rPr>
          <w:rFonts w:cs="Arial" w:ascii="Arial" w:hAnsi="Arial"/>
          <w:b/>
          <w:color w:val="000000"/>
          <w:szCs w:val="22"/>
          <w:u w:val="single"/>
        </w:rPr>
      </w:r>
    </w:p>
    <w:tbl>
      <w:tblPr>
        <w:tblW w:w="5650" w:type="pct"/>
        <w:jc w:val="left"/>
        <w:tblInd w:w="-36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05"/>
        <w:gridCol w:w="6171"/>
        <w:gridCol w:w="1881"/>
        <w:gridCol w:w="1694"/>
      </w:tblGrid>
      <w:tr>
        <w:trPr>
          <w:trHeight w:val="28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ARAMETRY GRANICZN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ARUNEK WYMAGALN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PIS WYKONAWCY</w:t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Cs w:val="22"/>
              </w:rPr>
            </w:pPr>
            <w:r>
              <w:rPr>
                <w:rFonts w:cs="Arial" w:ascii="Arial" w:hAnsi="Arial"/>
                <w:b/>
                <w:smallCaps/>
                <w:szCs w:val="22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fibrylator – 1 szt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cja dorosłych i dziec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ufazowa fala defibrylacj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</w:rPr>
              <w:t>Energia wstrząsu min. od 1 do 300 J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dostępna na min. 24 poziomach licząc od energii minimalnej do oferowanej energii maksymalnej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</w:rPr>
              <w:t>Czas ładowania do energii maksymalnej &lt;  9 sek. (tak z zasilania sieciowego jak i akumulatorowego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</w:rPr>
              <w:t xml:space="preserve">Defibrylacja ręczna – prowadzona przez twarde łyżki zewnętrzne dla dorosłych i mniejsze łyżki dla dzieci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cja w trybie półautomatycznym (AED) z funkcją metronomu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posażenie: 2 komplety elektrod naklejanych do defibrylacji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</w:rPr>
              <w:t>Defibrylacja synchroniczna (kardiowersja). Możliwość wykonania kardiowersji z samych elektrod ekg np. w przypadku uszkodzenia lub braku kabla ek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</w:rPr>
              <w:t xml:space="preserve">Ekran monitora: kolorowy, przekątna ekranu min. 6,5 cala w technologii LCD TFT z aktywną matrycą o rozdzielczości min. 480 x 320 pikseli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</w:rPr>
              <w:t xml:space="preserve">Zasilanie z sieci 230 V/50Hz jak również z akumulatora wewnętrznego. 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</w:rPr>
              <w:t>Możliwość min. 100-minutowego monitorowania pacjenta lub możliwość wykonania min. 70 defibrylacji maksymalną energią z zasilania akumulatorowego.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</w:rPr>
              <w:t>Możliwość nieograniczonego czasem monitorowania i wykonania dowolnej liczby defibrylacji z zasilania sieciowego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</w:rPr>
              <w:t>Waga samego defibrylatora z wbudowanymi parametrami (defibrylacja, kardiowersja, AED, EKG/Resp, rejestrator) wraz z akumulatorem i łyżkami twardymi dla dzieci i dorosłych poniżej 7 k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rejestrator termiczny z wydrukiem na papierze termicznym o szerokości min. 50 mm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jednoczesnego wydruku min. 3 odprowadzeń ekg z kabla 3 żyłowego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jednoczesnego wydruku min. 2 różnych fal dynamicznych (tj. min. wybranego odprowadzenia ekg i krzywej oddechu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K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omiaru HR min. od 15 do 300 u./mi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owanie EKG poprzez kabel pacjenta 3 odprowadzeniowy umożliwiający jednoczesną obserwację min. 3 odprowadzeń EKG (I, II, III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8 wartości wzmocnienia dla 1m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żliwość ustawienia przez użytkownika granic alarmowych HR i ich dowolnej zmiany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 wymagane: kabel ekg 3 żyłowy</w:t>
              <w:softHyphen/>
              <w:softHyphen/>
              <w:softHyphen/>
              <w:softHyphen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</w:rPr>
              <w:t>Pomiar oddechu metodą impedancyjną w zakresie min. 5-150 oddechów/min z prezentacją krzywej oddechu oraz z alarmem bezdechu w zakresie min. 5-50 sekund. Możliwość ustawienia przez użytkownika granic alarmowych dla częstości oddechu i dla bezdechu i ich dowolnej zmian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</w:rPr>
              <w:t>Zapamiętywanie w pamięci defibrylatora jednocześnie min. 4 fal tj. min. 3 fal ekg (I, II i III odprowadzenie) i krzywej oddechu metodą impedancyjną z ostatnich min. 12 godzin monitorowania oraz min. 1000 zdarzeń. Defibrylator z możliwością kopiowania tych danych na kartę SD i odtwarzania w komputerze użytkownik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ewnienie możliwości wykonania defibrylacji testowej przy użyciu łyżek twardych z wydrukiem wydatkowanej energii bez zewnętrznych testerów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rozbudowany min. o pomiar stymulacji, saturacji, nieinwazyjnego ciśnienia i EKG 12-odprowadzenioweg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autotestu: defibrylator załącza się, testuje, drukuje raport z autotestu i się wyłącza. Użytkownik ma możliwość ustawienia dowolnej godziny autotestu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42"/>
        <w:gridCol w:w="5428"/>
      </w:tblGrid>
      <w:tr>
        <w:trPr>
          <w:trHeight w:val="702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 , dnia 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8" w:type="dxa"/>
            <w:tcBorders/>
          </w:tcPr>
          <w:p>
            <w:pPr>
              <w:pStyle w:val="Normal"/>
              <w:ind w:left="8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..........................................................</w:t>
            </w:r>
          </w:p>
          <w:p>
            <w:pPr>
              <w:pStyle w:val="Normal"/>
              <w:ind w:left="8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y osób upoważnionych</w:t>
            </w:r>
          </w:p>
          <w:p>
            <w:pPr>
              <w:pStyle w:val="Normal"/>
              <w:spacing w:lineRule="auto" w:line="360"/>
              <w:ind w:left="8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Normalny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.2 Opis przedmiotu zamówienia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Calibri"/>
      <w:b/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Nagwek1Znak">
    <w:name w:val="Nagłówek 1 Znak"/>
    <w:qFormat/>
    <w:rPr>
      <w:rFonts w:eastAsia="Calibri"/>
      <w:b/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</w:pPr>
    <w:rPr>
      <w:rFonts w:ascii="Times New Roman Normalny;Times New Roman" w:hAnsi="Times New Roman Normalny;Times New Roman" w:cs="Times New Roman Normalny;Times New Roman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14:00Z</dcterms:created>
  <dc:creator>Dell Latitude E4310</dc:creator>
  <dc:description/>
  <cp:keywords/>
  <dc:language>en-US</dc:language>
  <cp:lastModifiedBy>Izabela Kańkowska</cp:lastModifiedBy>
  <cp:lastPrinted>2025-04-11T14:04:00Z</cp:lastPrinted>
  <dcterms:modified xsi:type="dcterms:W3CDTF">2025-04-11T12:04:00Z</dcterms:modified>
  <cp:revision>8</cp:revision>
  <dc:subject/>
  <dc:title>Defibrylator – 2 szt</dc:title>
</cp:coreProperties>
</file>