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  <w:t>Część nr 1 - Kardiomonitor modułowy 19” – szt. 2 wraz z centralą monitorującą – 1 szt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5650" w:type="pct"/>
        <w:jc w:val="left"/>
        <w:tblInd w:w="-36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7"/>
        <w:gridCol w:w="6169"/>
        <w:gridCol w:w="1881"/>
        <w:gridCol w:w="1694"/>
      </w:tblGrid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Cs w:val="22"/>
              </w:rPr>
            </w:pPr>
            <w:r>
              <w:rPr>
                <w:rFonts w:cs="Arial" w:ascii="Arial" w:hAnsi="Arial"/>
                <w:b/>
                <w:smallCaps/>
                <w:szCs w:val="22"/>
              </w:rPr>
              <w:t>LP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Cs w:val="22"/>
              </w:rPr>
            </w:pPr>
            <w:r>
              <w:rPr>
                <w:rFonts w:cs="Arial" w:ascii="Arial" w:hAnsi="Arial"/>
                <w:b/>
                <w:smallCaps/>
                <w:szCs w:val="22"/>
              </w:rPr>
              <w:t>PARAMETRY GRANICZ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Cs w:val="22"/>
              </w:rPr>
            </w:pPr>
            <w:r>
              <w:rPr>
                <w:rFonts w:cs="Arial" w:ascii="Arial" w:hAnsi="Arial"/>
                <w:b/>
                <w:smallCaps/>
                <w:szCs w:val="22"/>
              </w:rPr>
              <w:t>WARUNEK WYMAGAL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Cs w:val="22"/>
              </w:rPr>
            </w:pPr>
            <w:r>
              <w:rPr>
                <w:rFonts w:cs="Arial" w:ascii="Arial" w:hAnsi="Arial"/>
                <w:b/>
                <w:smallCaps/>
                <w:szCs w:val="22"/>
              </w:rPr>
              <w:t>OPIS WYKONAWCY</w:t>
            </w:r>
          </w:p>
        </w:tc>
      </w:tr>
      <w:tr>
        <w:trPr>
          <w:trHeight w:val="28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Kardiomonitor modułowy – 2 sz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</w:r>
          </w:p>
        </w:tc>
      </w:tr>
      <w:tr>
        <w:trPr>
          <w:trHeight w:val="28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Kolorowy wyświetlacz LCD TFT o przekątnej ekranu min. 15 cali (rozdzielczość min. 1000x750 pikseli) wraz z wyjmowanymi niezależnymi modułami w jednej, wspólnej obudowie. Obudowa wyposażona w uchwyt do przenoszenia całego kardiomonitor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nwekcyjne chłodzenie kardiomonitora (bez powodujących hałas wentylatorów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ga kardiomonitora z wbudowanym ekranem, akumulatorem i z wymaganymi 3 wyjmowanymi niezależnymi modułami - poniżej 7 k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Możliwość jednoczesnego wyświetlania min. 5 fal dynamicznych na wybranym ekranie (tj. min. 3 odprowadzeń ekg – I, II, III, – z kabla 3 żyłowego, fali oddechu metodą reograficzną i fali pletyzmograficznej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żliwość jednoczesnego wyświetlania 9 fal dynamicznych na wybranym ekranie (tj. 7 odprowadzeń ekg – I, II, III, aVr, aVl, aVf, Vn – z kabla 5 żyłowego, fali oddechu metodą reograficzną i fali pletyzmograficznej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rendy z min. 240 h (graficzne i tabelaryczne) z rozdzielczością nie gorszą niż 5 s w całym okresie min. 240 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ługa w języku polskim poprzez ekran dotykowy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żliwość zablokowania przez użytkownika reakcji ekranu na dotyk podczas transportu i czyszcze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Alarmy min. trzystopniowe z możliwością zawieszania czasowego i na stał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Zapis w pamięci monitora min. 300 zdarzeń alarmowyc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W każdym z min. 300 zdarzeń zapis wszystkich wartości liczbowych oraz jednocześnie 3 różnych fal dynamicznych (tj. fali EKG, fali pletyzmograficznej i fali oddechu metodą impedancyjn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Ciągły zapis w pamięci kardiomonitora jednocześnie 9 fal  dynamicznych (tj. 7 odprowadzeń ekg, fali oddechu metodą reograficzną i fali pletyzmograficznej) z okresu min. 120 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Możliwość konfigurowania i zapamiętywania przez użytkownika min. 15 ekranów (w tym ekran dużych cyfr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żliwość zmiany kolejności wyświetlanych parametrów i zmiany ich kolor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budowane złącze RJ-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Wbudowane złącze USB do przenoszenia jednocześnie wszystkich zapisanych w kardiomonitorze danych (tj. wszystkich wartości cyfrowych z min. 240 godzin monitorowania oraz 9 fal dynamicznych z min. 120 godzin monitorowania) na nośnik elektroniczny (Pendrive) i następnie do PC użytkownika oraz dodatkowe złącze USB  umożliwiające podłączenie urządzeń peryferyjnych (np. myszki, klawiatury)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żliwość użycia złącz USB do aktualizacji oprogramow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Możliwość podłączenia czytnika kodów paskowyc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Niezależny, wyjmowany moduł EKG/ST/Arytm/Resp (w każdym kardiomonitorze)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ożliwość monitorowanie z kabla 3 i 5 żyłowego 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kres częstości akcji serca: min. 15-300 1/min 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jednoczesna obserwacja min. 3 odprowadzeń EKG z kabla 3 żyłowego i jednocześnie 7 odprowadzeń EKG z kabla 5 żyłowego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ożliwość wyboru 1 z 5 dostępnych prędkości dla fal EKG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tekcja stymulatora serca ze znacznikiem w kanale ekg i sygnalizacją dźwiękową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Cs w:val="22"/>
              </w:rPr>
              <w:t xml:space="preserve">- analiza odcinka ST z min. 3 odprowadzeń jednocześnie z kabla 3 </w:t>
            </w:r>
            <w:r>
              <w:rPr>
                <w:rFonts w:cs="Arial" w:ascii="Arial" w:hAnsi="Arial"/>
                <w:sz w:val="22"/>
                <w:szCs w:val="22"/>
              </w:rPr>
              <w:t>żyłowego i z 7 odprowadzeń jednocześnie z kabla 5 żyłowego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naliza statystyczna HRV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naliza QT i QTc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naliza co najmniej 20 arytmii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piracja metodą impedancyjną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ęstość oddechu w zakresie min. 5-150 /min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alarm bezdechu w zakresie min. 5-50 s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fali oddechu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niezależnie od min. 240 godzinnego trendu, statystyki HR z ostatnich 24 godzin zawierające informacje o wartościach HR: średniej, średniej dziennej, średniej nocnej, maksymalnej i minimalnej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- wybór elektrod do detekcji oddechu (szczytami płuc lub przeponą) bez konieczności przepinania kabla EKG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szCs w:val="22"/>
              </w:rPr>
              <w:t>- wyposażenie do modułu: 1 kompletny kabel EKG 3 żyłowy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dodatkowe wyposażenie do 2 kardiomonitorów: tylko 1 kompletny kabel EKG 5 żyłow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Niezależny, wyjmowany moduł SpO2 odporny na niską perfuzję i artefakty ruchowe typu Nellcor OxiMax (w każdym kardiomonitorz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prezentacja krzywej pletyzmograficznej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wartość saturacji w zakresie min. 1-100%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tętno obwodowe w zakresie min. 20-300 bpm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załączana przez użytkownika funkcja wysokiej czułości pomiaru SpO2 u pacjentów z bardzo niską perfuzj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załączana przez użytkownika funkcja blokady alarmu SpO2 i pulsu obwodowego w sytuacji pomiaru ciśnienia nieinwazyjnego i saturacji na tej samej kończyni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wyposażenie do modułu:</w:t>
            </w:r>
            <w:r>
              <w:rPr>
                <w:rFonts w:cs="Arial" w:ascii="Arial" w:hAnsi="Arial"/>
                <w:szCs w:val="22"/>
              </w:rPr>
              <w:t xml:space="preserve"> przedłużacz i wielorazowy czujnik saturacji typu klips na palec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Niezależny, wyjmowany moduł nieinwazyjnego ciśnienia (w każdym kardiomonitorz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zakres pomiarowy: min. 15-250 mmH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- pomiar automatyczny w min. zakresie od 1 do 480 min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omiaru ciągły oraz na żądani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omiar wartości pulsu z mankietu z prezentacją na ekrani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omiar i jednoczesna prezentacja ciśnienia skurczowego, średn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 rozkurcz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możliwość wstępnego ustawienia górnego zakresu pompowania przez użytkownika w celu skrócenia czasu pomiaru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niezależnie od min. 240 godzinnego trendu, statystyki pomiarów ciśnienia z ostatnich 24 godzin zawierające informacje o wartościach: średniej, średniej dziennej, średniej nocnej, maksymalnej i minimalnej (dla wartości skurczowej, średniej i rozkurczowej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- szybki dostęp do min. 200 ostatnich pomiarów z menu ciśnienia z informacją o wartościach ciśnienia i czasie pomiaru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- wyposażenie do modułu:</w:t>
            </w:r>
            <w:r>
              <w:rPr>
                <w:rFonts w:cs="Arial" w:ascii="Arial" w:hAnsi="Arial"/>
                <w:szCs w:val="22"/>
              </w:rPr>
              <w:t xml:space="preserve"> uniwersalny wężyk z szybkozłączkami</w:t>
            </w:r>
            <w:r>
              <w:rPr>
                <w:rFonts w:cs="Arial" w:ascii="Arial" w:hAnsi="Arial"/>
                <w:bCs/>
                <w:szCs w:val="22"/>
              </w:rPr>
              <w:t xml:space="preserve"> i 2</w:t>
            </w:r>
            <w:r>
              <w:rPr>
                <w:rFonts w:cs="Arial" w:ascii="Arial" w:hAnsi="Arial"/>
                <w:szCs w:val="22"/>
              </w:rPr>
              <w:t xml:space="preserve"> wielorazowe mankiety dla dorosłych (rozmiar M i L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Kalkulator leków z tabelą rozcieńczeń i możliwością edytowania listy lek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Możliwość rozbudowy kardiomonitora min. o kapnometrię, saturację dualną, temperaturę, inwazyjny pomiar ciśnienia, analizator gazów anestetycznych, rzut serca metodą termodylucji, rzut serca metodą kardiografii impedancyjnej, funkcję przywoływania pielęgniarki, NMT, BIS, EE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la każdego kardiomonitora uchwyt ścienny z koszykiem na akcesori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ntrala monitorująca – 1 sz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ożliwość współpracy z min. 8 kardiomonitoram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kran kolorowy LCD o przekątnej min. 24 cali (rozdzielczość min. 1900x1000 pikseli). Hardware centrali wraz z ekranem w jednej, wspólnej obudowie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cs="Arial" w:ascii="Arial" w:hAnsi="Arial"/>
                <w:szCs w:val="22"/>
              </w:rPr>
              <w:t>Zasilanie sieciowe oraz z wbudowanego akumulatora przez min. 1 godzinę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cs="Arial" w:ascii="Arial" w:hAnsi="Arial"/>
                <w:szCs w:val="22"/>
              </w:rPr>
              <w:t xml:space="preserve">Ilość wyświetlanych przebiegów falowych z każdego łóżka w przypadku zbiorczej prezentacji wszystkich stanowisk – min. 3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cs="Arial" w:ascii="Arial" w:hAnsi="Arial"/>
                <w:szCs w:val="22"/>
              </w:rPr>
              <w:t>Komunikacja z użytkownikiem w języku polskim poprzez ekran dotykowy, klawiaturę i mysz komputerow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pisywanie danych demograficznych pacjenta z pozycji centrali i bezpoś</w:t>
              <w:softHyphen/>
              <w:softHyphen/>
              <w:softHyphen/>
              <w:softHyphen/>
              <w:softHyphen/>
              <w:softHyphen/>
              <w:t>rednio w kardiomonitorach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chiwizacja wszystkich parametrów tj. jednocześnie wszystkich monitorowanych fal dynamicznych ze wszystkich stanowisk z min. 240 godz. monitorowania oraz jednocześnie wszystkich wartości i trendów ze wszystkich stanowisk z min. 240 godz. monitorowania z rozdzielczością trendów nie gorszą niż 5 s w całym okresie min. 240 god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druk na sieciowej drukarce laserowej w formacie A4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cs="Arial" w:ascii="Arial" w:hAnsi="Arial"/>
                <w:szCs w:val="22"/>
              </w:rPr>
              <w:t>Możliwość zmiany ustawień alarmowych w monitorach z pozycji centrali, możliwość włączenia pomiaru ciśnienia nieinwazyjnego w monitorach z pozycji central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munikacja interaktywna w ramach systemu: monitor-centrala, centrala-monito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zewodowa łączność centrali z kardiomonitorami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ożliwość rozbudowy centrali o komunikację z nadajnikami telemetrycznymi ek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42"/>
        <w:gridCol w:w="5428"/>
      </w:tblGrid>
      <w:tr>
        <w:trPr>
          <w:trHeight w:val="702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 , dnia 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ind w:left="8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y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Normalny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.2 Opis przedmiotu zamówienia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Calibri"/>
      <w:b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Nagwek1Znak">
    <w:name w:val="Nagłówek 1 Znak"/>
    <w:qFormat/>
    <w:rPr>
      <w:rFonts w:eastAsia="Calibri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rFonts w:ascii="Times New Roman Normalny;Times New Roman" w:hAnsi="Times New Roman Normalny;Times New Roman" w:cs="Times New Roman Normalny;Times New Roman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4:00Z</dcterms:created>
  <dc:creator>Dell Latitude E4310</dc:creator>
  <dc:description/>
  <cp:keywords/>
  <dc:language>en-US</dc:language>
  <cp:lastModifiedBy>Izabela Kańkowska</cp:lastModifiedBy>
  <cp:lastPrinted>2025-04-11T14:03:00Z</cp:lastPrinted>
  <dcterms:modified xsi:type="dcterms:W3CDTF">2025-04-11T12:03:00Z</dcterms:modified>
  <cp:revision>9</cp:revision>
  <dc:subject/>
  <dc:title>Defibrylator – 2 szt</dc:title>
</cp:coreProperties>
</file>